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bookmarkStart w:id="0" w:name="Дата"/>
      <w:bookmarkEnd w:id="0"/>
      <w:r>
        <w:rPr>
          <w:bCs/>
          <w:iCs/>
          <w:sz w:val="28"/>
          <w:szCs w:val="2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КОКСОВСКОЕ СЕЛЬСКОЕ ПОСЕЛЕНИЕ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КОКСОВ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02" w:leader="none"/>
          <w:tab w:val="left" w:pos="8470" w:leader="none"/>
          <w:tab w:val="left" w:pos="8985" w:leader="none"/>
        </w:tabs>
        <w:ind w:left="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  марта    2020 года</w:t>
        <w:tab/>
        <w:tab/>
        <w:tab/>
        <w:t xml:space="preserve">             № 98                                          п. Коксовый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рания депутатов Коксов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№ 87 от 13.12.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20 год и на плановый период 2021 и 2022 годов» в части расходов планового периода, проектом решения Собрания депутатов Белокалитвинского района «О бюджете Белокалитвинского района на 2020 год и на плановый период 2021 и 2022 годов», Собрание депутатов Коксовского 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Е Ш И Л О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брания депутатов Коксовского сельского поселения от 13 декабря 2019 года № 87 «О бюджете Коксовского сельского поселения Белокалитвинского района на 2020 год и  плановый период 2021 и 2022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цифры «35 450,8» заменить цифрами «39 170,7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цифры «35 450,8» заменить цифрами «39 17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цифры «35 934,0» заменить цифрами «39 653,9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6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35 934,0» заменить цифрами «39 65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35 934,0» заменить цифрами «39 65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8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цифры «35 934,0» заменить цифрами «39 653,9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подлежит официальному опубликованию и вступает в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 постоянной депутатской  комиссии Собрания депутатов Коксовского  сельского поселения по  бюджету, налогам и  собственности В.В.Мелентей и Администрацию Коксовского 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36"/>
      </w:tblGrid>
      <w:tr>
        <w:trPr>
          <w:trHeight w:val="580" w:hRule="atLeast"/>
        </w:trPr>
        <w:tc>
          <w:tcPr>
            <w:tcW w:w="6948" w:type="dxa"/>
            <w:tcBorders/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ксовского сельского поселения</w:t>
            </w:r>
          </w:p>
        </w:tc>
        <w:tc>
          <w:tcPr>
            <w:tcW w:w="3436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елент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1</cp:lastModifiedBy>
  <cp:lastPrinted>2020-03-18T09:58:00Z</cp:lastPrinted>
  <dcterms:modified xsi:type="dcterms:W3CDTF">2020-03-20T07:40:00Z</dcterms:modified>
  <cp:revision>283</cp:revision>
  <dc:subject/>
  <dc:title>                                                                                                                      </dc:title>
</cp:coreProperties>
</file>